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рограмма элективного курса по биологи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Гигиена человека. Здоровье человека и окружающая среда”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hanging="0"/>
        <w:rPr/>
      </w:pPr>
      <w:r>
        <w:rPr/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Курс “Гигиена человека. Здоровье человека и окружающая среда” объёмом 14 часов предназначен для учащихся 9-х классов, которые изучали раздел «Био</w:t>
        <w:softHyphen/>
        <w:t xml:space="preserve">логия. Человек» в 8 классе на базовом уровне и </w:t>
      </w:r>
      <w:r>
        <w:rPr>
          <w:color w:val="000000"/>
          <w:sz w:val="28"/>
          <w:szCs w:val="28"/>
        </w:rPr>
        <w:t>может быть реализована в усло</w:t>
        <w:softHyphen/>
        <w:t>виях предпрофильной подготовки школьников к осознанному выбору биологиче</w:t>
        <w:softHyphen/>
        <w:t xml:space="preserve">ского профиля обучения в старшей школе для осуществления пробы деятельности учащихся в </w:t>
      </w:r>
      <w:r>
        <w:rPr>
          <w:bCs/>
          <w:color w:val="000000"/>
          <w:sz w:val="28"/>
          <w:szCs w:val="28"/>
        </w:rPr>
        <w:t xml:space="preserve">роли </w:t>
      </w:r>
      <w:r>
        <w:rPr>
          <w:color w:val="000000"/>
          <w:sz w:val="28"/>
          <w:szCs w:val="28"/>
        </w:rPr>
        <w:t>представи</w:t>
        <w:softHyphen/>
        <w:t>телей различных профессий. Курс разработан на ос</w:t>
        <w:softHyphen/>
        <w:t>нове элективного курса «Здоровье человека и окружающая среда» (Автор-соста</w:t>
        <w:softHyphen/>
        <w:t>витель А. П. Давыдова). Он</w:t>
      </w:r>
      <w:r>
        <w:rPr>
          <w:sz w:val="28"/>
        </w:rPr>
        <w:t xml:space="preserve"> включает лекционные занятия, практические и ла</w:t>
        <w:softHyphen/>
        <w:t>бораторные работы, са</w:t>
        <w:softHyphen/>
        <w:t>монаблюдения, упражнения, полезные советы, основы пер</w:t>
        <w:softHyphen/>
        <w:t>вой медицинской по</w:t>
        <w:softHyphen/>
        <w:t xml:space="preserve">мощи при бытовых травмах, отравлениях и др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курса </w:t>
      </w:r>
      <w:r>
        <w:rPr>
          <w:bCs/>
          <w:color w:val="000000"/>
          <w:sz w:val="28"/>
          <w:szCs w:val="28"/>
        </w:rPr>
        <w:t xml:space="preserve">связано </w:t>
      </w:r>
      <w:r>
        <w:rPr>
          <w:color w:val="000000"/>
          <w:sz w:val="28"/>
          <w:szCs w:val="28"/>
        </w:rPr>
        <w:t>с базовым содержанием курса «Биология» ос</w:t>
        <w:softHyphen/>
        <w:t>новной и средней школы, ориентирует учащихся на ценностное отношение к со</w:t>
        <w:softHyphen/>
        <w:t>стоянию окружающей среды и собст</w:t>
        <w:softHyphen/>
        <w:t>венному здоровью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 xml:space="preserve">Данный курс позволит учащимся оценить собственное здоровье, получить некоторые знания и навыки по санитарии, гигиене, а также научиться проводить самонаблюдения. Кроме этого в курсе </w:t>
      </w:r>
      <w:r>
        <w:rPr>
          <w:color w:val="000000"/>
          <w:sz w:val="28"/>
          <w:szCs w:val="28"/>
        </w:rPr>
        <w:t>рассматриваются взаимосвязи по</w:t>
        <w:softHyphen/>
        <w:t>нятий «здоровье человека» и «состояние окружающей среды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и </w:t>
      </w:r>
      <w:r>
        <w:rPr>
          <w:b/>
          <w:bCs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>- ориентация учащихся в выборе дальней</w:t>
        <w:softHyphen/>
        <w:t>шего профиля обучения на основе интереса к биологии и пробле</w:t>
        <w:softHyphen/>
        <w:t>мам сохранения здоровья чело</w:t>
        <w:softHyphen/>
        <w:t>века, факторам окружающей среды; формирование ответственного отношения к окружающей среде, своему здоровью и здоровью окружающих люде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знаний о человеке как части биосферы, о взаимозависимости че</w:t>
        <w:softHyphen/>
        <w:t>ловека и биосфер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интереса к биологии на основе углубления знаний о состоянии окру</w:t>
        <w:softHyphen/>
        <w:t>жающей среды как главного условия здоровья и выживания человек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экологически здоровых потребностей и норм по</w:t>
        <w:softHyphen/>
        <w:t>ведения, направлен</w:t>
        <w:softHyphen/>
        <w:t>ных на соблюдение здорового образа жизни, рациональное использование и за</w:t>
        <w:softHyphen/>
        <w:t>щиту окружающей среды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амостоятельной деятельности школьников, разви</w:t>
        <w:softHyphen/>
        <w:t>тие способностей к анализу, прогнозу и моделированию действий и поступков, направленных на при</w:t>
        <w:softHyphen/>
        <w:t>нятие реш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ать учащимся возможность оценить собственное здоровье, получить некоторые знания и навыки по санитарии, гигиене, а также научиться проводить самонаблю</w:t>
        <w:softHyphen/>
        <w:t xml:space="preserve">дени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требования к знаниям и умения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щиеся должны знать (понимать), называт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экологические факторы окружающей сред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экологических факторов на здоровье человек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факторы улучшающие и повреждающие здоровье человека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адаптации живых организмов к факторам окружающей сред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условия обеспечения здорового образа жизн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деятельности человека по улучшению качества окружающей сред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</w:rPr>
        <w:t>сновы пер</w:t>
        <w:softHyphen/>
        <w:t>вой медицинской помощи при бытовых травмах, отравления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характеризовать экологические факторы и их влияние на здоровье человек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обосновывать зависимость состояния здоровья человека от факторов окружаю</w:t>
        <w:softHyphen/>
        <w:t>щей среды и образа жизн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объяснять вредное влияние загрязнений окружающей среды, употребления алко</w:t>
        <w:softHyphen/>
        <w:t>голя, наркотиков, табакокурения на организ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ять биологические и экологические знания для ана</w:t>
        <w:softHyphen/>
        <w:t>лиза состояния окру</w:t>
        <w:softHyphen/>
        <w:t>жающей среды и состояния собственного здоровь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ать правила здорового образа жизни человека, про</w:t>
        <w:softHyphen/>
        <w:t>филактики вирусных и других инфекционных заболеваний, от</w:t>
        <w:softHyphen/>
        <w:t>равлений ядовитыми грибами, растениями, животным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ервую помощь при повреждениях организма факторами окружаю</w:t>
        <w:softHyphen/>
        <w:t>щей сред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проводить фенологические наблюдения и наблюдения за состоянием собствен</w:t>
        <w:softHyphen/>
        <w:t>ного здоровь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самостоятельный поиск биологической ин</w:t>
        <w:softHyphen/>
        <w:t>формации в научной и научно-популярной литературе, справоч</w:t>
        <w:softHyphen/>
        <w:t>никах, словарях, сети Интернет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ять сообщения и проекты по интересующим темам, представлять их ау</w:t>
        <w:softHyphen/>
        <w:t>дитори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тический план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30"/>
        <w:gridCol w:w="180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</w:t>
              <w:softHyphen/>
              <w:t xml:space="preserve">няти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еловек – часть биосферы, окружающей среды. Общий обзор организма челове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о-двигательная система. Факторы, укрепляющие и повреждающие её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ыхание. Факторы, укрепляющие и повреждающие е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ь и кровообращение. Факторы, укрепляющие и по</w:t>
              <w:softHyphen/>
              <w:t>вреждающие е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ение. Факторы, укрепляющие и повреждающие его. Пищевые отрав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помощь при несчастных случая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аптация и развитие защитных функций ор</w:t>
              <w:softHyphen/>
              <w:t>ганизма. Оп</w:t>
              <w:softHyphen/>
              <w:t>тимизация взаимоотношений человека и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u w:val="single"/>
        </w:rPr>
        <w:t>Занятие 1.</w:t>
      </w:r>
      <w:r>
        <w:rPr>
          <w:sz w:val="28"/>
        </w:rPr>
        <w:t xml:space="preserve">  Человек – часть биосферы, окружающей среды. Общий обзор организма человека.(2 ч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отношения человека с окружающей средой. Оценка своего здоровь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ктическая работа №1 «Самооценка здоровья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ктическая работа №2 «Антропометр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u w:val="single"/>
        </w:rPr>
        <w:t>Занятие 2.</w:t>
      </w:r>
      <w:r>
        <w:rPr>
          <w:sz w:val="28"/>
        </w:rPr>
        <w:t xml:space="preserve"> </w:t>
      </w:r>
      <w:r>
        <w:rPr>
          <w:sz w:val="28"/>
          <w:szCs w:val="28"/>
        </w:rPr>
        <w:t>Опорно-двигательная система. Факторы, укрепляющие и повре</w:t>
        <w:softHyphen/>
        <w:t>ждающие её. (2 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скелета и мускулатуры человека. Типы соединения костей, строение суставов. Факторы, укрепляющие и повреждающие опорно-дви</w:t>
        <w:softHyphen/>
        <w:t>гатель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абораторная работа №1 «Строение микропрепаратов костной, хряще</w:t>
        <w:softHyphen/>
        <w:t>вой и мышечной тканей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3 «Определение гибкости позвоночника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4 «Выявление нарушений осанки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5 «Выявление плоскостоп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ктическая работа №6 «Влияние условий труда на работоспособ</w:t>
        <w:softHyphen/>
        <w:t>ность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7 «Значение ритма нагрузки в работе мышц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Занятие 3.</w:t>
      </w:r>
      <w:r>
        <w:rPr>
          <w:sz w:val="28"/>
          <w:szCs w:val="28"/>
        </w:rPr>
        <w:t xml:space="preserve"> Дыхание. Факторы, укрепляющие и повреждающие его.(2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дыхательной системы. Влияние дыхания на функции организма и его органов. Влияние дыхания на психическое состояние человека. Факторы, укрепляющие дыхательную систему и повреждающие её. Профилактика заболеваний дыхательных пут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работа №2 «Изучение препарата мерцательного эпителия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8 «Определение жизненной ёмкости лёгк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ктическая работа №9 «Измерение продолжительности задержки ды</w:t>
        <w:softHyphen/>
        <w:t>хательных движений при вдохе и выдохе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0 «Подружитесь со своим голосо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Занятие 4.</w:t>
      </w:r>
      <w:r>
        <w:rPr>
          <w:sz w:val="28"/>
          <w:szCs w:val="28"/>
        </w:rPr>
        <w:t xml:space="preserve"> Кровь и кровообращение. Факторы, укрепляющие и повреждаю</w:t>
        <w:softHyphen/>
        <w:t>щие его. (2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кровеносной системы. Факторы, влияющие на процессы кровооб</w:t>
        <w:softHyphen/>
        <w:t>ращения. Виды кровотечен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1 «Приёмы остановки кровотечения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2 «Приёмы наложения повязок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3 «Правила пользования стандартным индивиду</w:t>
        <w:softHyphen/>
        <w:t xml:space="preserve">альным перевязочным пакетом – ИПП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Занятие 5.</w:t>
      </w:r>
      <w:r>
        <w:rPr>
          <w:sz w:val="28"/>
          <w:szCs w:val="28"/>
        </w:rPr>
        <w:t xml:space="preserve"> Пищеварение. Факторы, укрепляющие и повреждающие его. Пищевые отравления. (2ч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оение пищеварительной системы. Влияние факторов окружающей среды на пищеварительную систему. Пути заражения паразитическими червями, профилактика этих заражений. Качество продуктов питания. Пищевые отравле</w:t>
        <w:softHyphen/>
        <w:t>ния: предупреждение и первая помощь при них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рактическая работа №14 «Простейшие способы очистки воды из при</w:t>
        <w:softHyphen/>
        <w:t>родных источников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5 «Определение качества коровьего молока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6 «Определение доброкачественности свежего мяса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7 «Свойства натурального мёда. Определение примесей в мёд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Лабораторная работа №3 «Влияние никотина на ферменты слю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нятие 6.</w:t>
      </w:r>
      <w:r>
        <w:rPr>
          <w:sz w:val="28"/>
          <w:szCs w:val="28"/>
        </w:rPr>
        <w:t xml:space="preserve"> Первая помощь при несчастных случаях. (2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и признаки теплового и солнечного ударов. Причины и виды ожо</w:t>
        <w:softHyphen/>
        <w:t>гов. Степени ожогов. Причины и признаки обморожения. Виды переломов. при</w:t>
        <w:softHyphen/>
        <w:t>знаки открытого и закрытого перел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8 «Первая помощь при тепловом и солнечном ударах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9 «Первая помощь при травмах с возможным пе</w:t>
        <w:softHyphen/>
        <w:t>реломом кос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№20 «Подбор лекарств и перевязочных средств для домашней аптечки первой помощи. Её состав, размещение»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  <w:szCs w:val="28"/>
          <w:u w:val="single"/>
        </w:rPr>
        <w:t>Занятие 7.</w:t>
      </w:r>
      <w:r>
        <w:rPr>
          <w:sz w:val="28"/>
          <w:szCs w:val="28"/>
        </w:rPr>
        <w:t xml:space="preserve"> </w:t>
      </w:r>
      <w:r>
        <w:rPr>
          <w:sz w:val="28"/>
        </w:rPr>
        <w:t>Адаптация и развитие защитных функций ор</w:t>
        <w:softHyphen/>
        <w:t>ганизма. Оптимиза</w:t>
        <w:softHyphen/>
        <w:t>ция взаимоотношений человека и окружающей среды. (2ч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родная медицина, её развитие. Лекарственные растения и их применение. Фитотерапия. Аромотерапия. Оптимизация взаимоотношений человека с окру</w:t>
        <w:softHyphen/>
        <w:t xml:space="preserve">жающей средой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актическая работа №21 «Ознакомление с лекарственными расте</w:t>
        <w:softHyphen/>
        <w:t>ниями».</w:t>
      </w:r>
    </w:p>
    <w:p>
      <w:pPr>
        <w:pStyle w:val="Normal"/>
        <w:jc w:val="center"/>
        <w:rPr/>
      </w:pPr>
      <w:r>
        <w:rPr>
          <w:sz w:val="28"/>
          <w:szCs w:val="28"/>
        </w:rPr>
        <w:t>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Биология. Анатомия и физиология человека. Мультимедийное учебное посо</w:t>
        <w:softHyphen/>
        <w:t xml:space="preserve">бие нового образца. – М., ЗАО «Просвещение-Медиа», 2003г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выдова А. П. «Здоровье человека и окружающая среда» (элективный курс). Пенза, 2007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Зверев И.Д. Человек: Организм и здоровье: Пособие для учащихся образова</w:t>
        <w:softHyphen/>
        <w:t xml:space="preserve">тельной школы 8-9 классы.- М., Вентана-Граф, 2000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0" w:name="_Ref176165408"/>
      <w:r>
        <w:rPr>
          <w:sz w:val="28"/>
          <w:szCs w:val="28"/>
        </w:rPr>
        <w:t>Пугал Н. А., Волошинова Е. В., Маш Р. Д., Беляев В. И. Биология. Человек. Практикум по гигиене. М., «Аркти», 2002г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охлов В.С. Школьный практикум. Биология. Человек. – М.: Дрофа, 2000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роки биологии Кирилла и Мефодия. 9 класс. – М., КМ, 200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0:00Z</dcterms:created>
  <dc:creator>Лотоцкая Елена Гелиевна</dc:creator>
  <dc:description/>
  <cp:keywords/>
  <dc:language>en-US</dc:language>
  <cp:lastModifiedBy>Лотоцкая Елена Гелиевна</cp:lastModifiedBy>
  <cp:lastPrinted>2007-09-02T16:17:00Z</cp:lastPrinted>
  <dcterms:modified xsi:type="dcterms:W3CDTF">2007-09-14T15:34:00Z</dcterms:modified>
  <cp:revision>12</cp:revision>
  <dc:subject/>
  <dc:title>Программа курса “Гигиена человека”</dc:title>
</cp:coreProperties>
</file>